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匿名评审编号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号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本活页一式五份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省社会主义学院科研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证活页</w:t>
      </w:r>
    </w:p>
    <w:p>
      <w:pPr>
        <w:pStyle w:val="Normal"/>
        <w:rPr/>
      </w:pPr>
      <w:r>
        <w:rPr/>
        <w:t>案例名称：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1026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案例简要描述（背景、事例概要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案例简要评述（如价值意义，思考启示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佐证资料（重要资料附件）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字数控制在</w:t>
            </w: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左右（不含佐证材料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2:30:00Z</dcterms:created>
  <dc:creator>user</dc:creator>
  <dc:description/>
  <cp:keywords/>
  <dc:language>en-US</dc:language>
  <cp:lastModifiedBy>dell</cp:lastModifiedBy>
  <dcterms:modified xsi:type="dcterms:W3CDTF">2016-05-16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