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母亲的爱</w:t>
      </w:r>
    </w:p>
    <w:p>
      <w:pPr>
        <w:pStyle w:val="Normal"/>
        <w:spacing w:lineRule="auto" w:line="360"/>
        <w:jc w:val="center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ascii="楷体;微软雅黑" w:hAnsi="楷体;微软雅黑" w:cs="楷体;微软雅黑" w:eastAsia="楷体;微软雅黑"/>
          <w:sz w:val="32"/>
          <w:szCs w:val="32"/>
        </w:rPr>
        <w:t>濮阳职业技术学院人文科学系</w:t>
      </w:r>
    </w:p>
    <w:p>
      <w:pPr>
        <w:pStyle w:val="Normal"/>
        <w:spacing w:lineRule="auto" w:line="360"/>
        <w:jc w:val="center"/>
        <w:rPr/>
      </w:pPr>
      <w:r>
        <w:rPr>
          <w:rFonts w:eastAsia="楷体;微软雅黑" w:cs="楷体;微软雅黑" w:ascii="楷体;微软雅黑" w:hAnsi="楷体;微软雅黑"/>
          <w:sz w:val="32"/>
          <w:szCs w:val="32"/>
        </w:rPr>
        <w:t>20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3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级语文教育一班  党艳艳</w:t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指导老师：陈洁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当我们生病的时候，第一个想到的人，肯定是妈妈；当我们开心的时候，第一个想要分享的人，也是妈妈。不管是开心还是无助，妈妈就像是烙进我们的灵魂一般，第一个想到的，总是她。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母亲的爱，可以默默无闻。用餐的时候，妈妈会提醒我们，慢慢吃，小心烫着；出门的时候，妈妈会叮嘱我们，危险的地方不要去，危险的事物莫要碰；有时做一点儿家务活，妈妈会说，慢慢做，不要累着了。母亲的爱，体现在平凡的生活里。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母亲的爱，可以轰轰烈烈。我们总是不停的在电视、报纸、甚至生活中，看到或遇到一些感人事迹。有的母亲，在自己的孩子重病需要植换器官时，毫不犹豫地奉献出自己的器官；有的母亲，在地震天灾来临时，果断地用自己的身躯，为孩子撑起一片希望的天空。母亲，是用生命去爱自己的孩子。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母亲的爱，有时却不被理解。当我们贪玩的时候，妈妈会批评或惩罚我们，我们总倔强的认为自己没有错，是妈妈管的太宽；有时我们做错一件小事，妈妈总会絮絮叨叨半天，让我们觉得很烦；有时我们坚持要吃零食小吃儿时，妈妈不让吃，我们会说她小气。母亲的爱，有时总让人误会。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母亲的爱，多少的语言，都形容不完。不想用华丽的词藻，是怕把爱说浅；不想用太多的言语，是怕把爱说完。她的爱，从知晓我们的那一刻就已开始，那怕她的生命耗尽，爱，都没有停止。母亲的一生，仿佛都在为子女而活。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我们的生命，最初跟母亲联系在一起。那怕我们已经独立，母亲就像我们的根一般，不管在哪里，总有一丝牵绊。母亲于我们而言，就像全世界都会抛弃我们，母亲却依然善待我们一样，母亲，让我们觉得自己没有孤单。</w:t>
      </w:r>
    </w:p>
    <w:p>
      <w:pPr>
        <w:pStyle w:val="Normal"/>
        <w:spacing w:lineRule="auto" w:line="3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母亲的爱，平凡又伟大，无法言说，唯有用心去体会，才不辜负她无私的爱。</w:t>
      </w:r>
    </w:p>
    <w:p>
      <w:pPr>
        <w:pStyle w:val="Normal"/>
        <w:spacing w:lineRule="auto" w:line="360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eastAsia="楷体;微软雅黑" w:cs="楷体;微软雅黑" w:ascii="楷体;微软雅黑" w:hAnsi="楷体;微软雅黑"/>
          <w:sz w:val="32"/>
          <w:szCs w:val="32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微软雅黑"/>
    <w:charset w:val="86"/>
    <w:family w:val="auto"/>
    <w:pitch w:val="default"/>
  </w:font>
  <w:font w:name="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9:00Z</dcterms:created>
  <dc:creator>Administrator</dc:creator>
  <dc:description/>
  <cp:keywords/>
  <dc:language>en-US</dc:language>
  <cp:lastModifiedBy>User</cp:lastModifiedBy>
  <dcterms:modified xsi:type="dcterms:W3CDTF">2015-05-28T08:13:00Z</dcterms:modified>
  <cp:revision>2</cp:revision>
  <dc:subject/>
  <dc:title>母亲的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