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如果没有你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濮阳职业技术学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文科学系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级语文教育六班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作者：戴梦香  指导老师：齐慧爽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我是一个幸福的人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有你出现在我的生命里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你是我最稚嫩的记忆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一个美丽的女人对我微笑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妈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笨拙的一声“妈妈”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结下了伴她一生的牵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浅浅的童年记忆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储藏着满满甜蜜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是你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怜爱的为我拭去泪滴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是你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家长会从不曾缺席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是你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总有合体漂亮的新衣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我从没缺过什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从没被谁贬低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一直无法去试想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如果没有你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或者说 出现的那个人不是你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的人生会是怎样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造物主的神奇让生命不息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所有生命都在母爱中成长 孕育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有了你 我得以信马由缰 毫无嫌隙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驰骋在完整的生命里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牵着你的手     不怕人潮拥挤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依恋不舍       哪怕是短暂的别离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我甜甜地微笑在你爱的滋养下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长大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十八年过去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其中的喜怒哀乐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故事 太多 太多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不是我们执守着彼此都心知肚明的秘密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而是岁月中早已忘记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们不曾共血脉 同呼吸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十八年的养育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你最美的年华掩埋在皱纹里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是谁正残忍地 日渐消逝你的脂肪和水分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令你的皮肤不再细腻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是时光？是生活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还是</w:t>
      </w:r>
      <w:r>
        <w:rPr>
          <w:rFonts w:ascii="仿宋;宋体" w:hAnsi="仿宋;宋体" w:cs="仿宋;宋体" w:eastAsia="仿宋;宋体"/>
          <w:b/>
          <w:sz w:val="32"/>
          <w:szCs w:val="32"/>
        </w:rPr>
        <w:t>――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我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十八年过去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迈上去远方的路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风雨兼程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脚步坚毅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因为身后有你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瘦小却有力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你的宽容 忍耐把一切苦难托起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还总对我爱怜 疼惜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令我如何不心存感激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哪有理由一蹶不振 自怜自艾！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今天 我已长大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有能力给你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我竭尽所有的偿还 和报答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我最亲的好妈妈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3:00Z</dcterms:created>
  <dc:creator>User</dc:creator>
  <dc:description/>
  <cp:keywords/>
  <dc:language>en-US</dc:language>
  <cp:lastModifiedBy>User</cp:lastModifiedBy>
  <dcterms:modified xsi:type="dcterms:W3CDTF">2015-05-22T07:06:00Z</dcterms:modified>
  <cp:revision>39</cp:revision>
  <dc:subject/>
  <dc:title/>
</cp:coreProperties>
</file>