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只因为你，是我至亲的人</w:t>
      </w:r>
    </w:p>
    <w:p>
      <w:pPr>
        <w:pStyle w:val="Normal"/>
        <w:jc w:val="center"/>
        <w:rPr/>
      </w:pPr>
      <w:r>
        <w:rPr>
          <w:rFonts w:ascii="楷体;微软雅黑" w:hAnsi="楷体;微软雅黑" w:cs="楷体;微软雅黑" w:eastAsia="楷体;微软雅黑"/>
          <w:sz w:val="32"/>
          <w:szCs w:val="32"/>
        </w:rPr>
        <w:t>濮阳职业技术学院人文科学系语文教育七班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 xml:space="preserve">作者 王婷  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指导老师 齐慧爽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eastAsia="楷体;微软雅黑" w:cs="楷体;微软雅黑" w:ascii="楷体;微软雅黑" w:hAnsi="楷体;微软雅黑"/>
          <w:sz w:val="32"/>
          <w:szCs w:val="32"/>
        </w:rPr>
      </w:r>
    </w:p>
    <w:p>
      <w:pPr>
        <w:pStyle w:val="Normal"/>
        <w:ind w:firstLine="600"/>
        <w:jc w:val="left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亲情，友情，爱情是我们生命中最重要的感情，它们使我们成为有血有肉，会哭会笑的人。其中，亲情是最牢固、最深刻从出生的那一刻就长久陪伴在我们身边的。</w:t>
      </w:r>
    </w:p>
    <w:p>
      <w:pPr>
        <w:pStyle w:val="Normal"/>
        <w:ind w:firstLine="600"/>
        <w:jc w:val="left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都说母爱是伟大的。在温和的春天，母亲让你像小草一样茁壮成长；在烈日炎炎的夏天，母亲让你不再炎热；当秋风吹过田野，丰收的果实成熟时，母亲笑了，甜美的笑了，又有谁知道，这笑容的背后有多少沧桑和汗水！</w:t>
      </w:r>
    </w:p>
    <w:p>
      <w:pPr>
        <w:pStyle w:val="Normal"/>
        <w:ind w:firstLine="600"/>
        <w:jc w:val="left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在我的记忆里，我和母亲很少说话，她总爱在家里发脾气扯着大嗓门大声说话，考试成绩不好或者做错事情的时候每次都躲不过她的拳头，我们之间从来没有太多的交流。相反，我和爸爸的感情特别的好，从小到大每次挨骂或挨打之后，爸爸就什么也不说带着我洗洗脸出去吃好吃的。就这样，母亲在我的记忆中像被刻意的忽略，我从不主动在别人面前提起她。</w:t>
      </w:r>
    </w:p>
    <w:p>
      <w:pPr>
        <w:pStyle w:val="Normal"/>
        <w:ind w:firstLine="600"/>
        <w:jc w:val="left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大一寒假刚回家，爸爸出差不在家，家里就我和母亲两个人。白天就是一起吃了饭各忙各自的事情，一天说的话从没有超过十句。回家的第二天晚上朋友喊着出去吃饭，就跟着一起去了，边吃边聊不知不觉到了十点多，两个人越聊越起劲，我们俩决定一起住她家，这样就可以想聊多久就聊多久，我没有想到要给她打个电话说一声，因为我觉得不管我多晚没回家她都不会关心，便关了手机和朋友聊了起来。第二天早上到家，家里没有一个人，我还像往常一样打开电视一个人窝在沙发上看电视剧，正在这时候，母亲开门进来了，她穿着一件单薄的外套，脚上穿着一双棉拖鞋，那双拖鞋因为穿的太久里面的棉花少了一大半，我正在观察她那被风吹的满头凌乱的头发和冻得发紫的脸。她哭了，那是我第一次看到她哭，满屋都回荡着她的哭声，“你去哪儿了，我找了你一晚上……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”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当我听到这句用颤抖的声音说出来的话时，眼泪控制不住的流了下来，那一刻我才明白，我的母亲一直这样默默地爱着我，她不会像父亲那样表达出来，但她的爱和父亲一样伟大。</w:t>
      </w:r>
    </w:p>
    <w:p>
      <w:pPr>
        <w:pStyle w:val="Normal"/>
        <w:ind w:firstLine="600"/>
        <w:jc w:val="left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那一刻的眼泪是心疼，是悔恨，我深刻的感受到了母亲温暖的爱，从身体到心灵，每一刻都在她温暖的怀抱里成长着，她如同一朵茉莉花，时时刻刻散发出淡淡的芳香。我爱你，只因为你，是我至亲至爱的人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6:00Z</dcterms:created>
  <dc:creator>dell1</dc:creator>
  <dc:description/>
  <cp:keywords/>
  <dc:language>en-US</dc:language>
  <cp:lastModifiedBy>User</cp:lastModifiedBy>
  <dcterms:modified xsi:type="dcterms:W3CDTF">2015-05-28T08:07:00Z</dcterms:modified>
  <cp:revision>2</cp:revision>
  <dc:subject/>
  <dc:title>只因为你，是我至亲的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